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Укрепление  материально-технической 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 Проведение тестирования выполнения нормативов испытаний (тестов) комплекса ГТ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12 022 266,2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211 522 266,29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83 740 650,29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63 890 80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3 890 80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сновными показателями результативности подпрограммы на период 2017-2019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2017 году – </w:t>
      </w:r>
      <w:r>
        <w:rPr>
          <w:rFonts w:cs="Times New Roman" w:ascii="Times New Roman" w:hAnsi="Times New Roman"/>
          <w:sz w:val="26"/>
          <w:szCs w:val="26"/>
        </w:rPr>
        <w:t>не менее 128 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19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    по    запросам     сведения,    необходимые     для     прове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 реализации 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12 022 266,29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1 522 266,29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83 740 650,29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63 890 808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63 890 808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18:00Z</dcterms:created>
  <dc:creator>verhoturova</dc:creator>
  <dc:description/>
  <cp:keywords/>
  <dc:language>en-US</dc:language>
  <cp:lastModifiedBy>Стеклянникова</cp:lastModifiedBy>
  <cp:lastPrinted>2017-05-29T09:34:00Z</cp:lastPrinted>
  <dcterms:modified xsi:type="dcterms:W3CDTF">2017-10-03T05:04:00Z</dcterms:modified>
  <cp:revision>6</cp:revision>
  <dc:subject/>
  <dc:title/>
</cp:coreProperties>
</file>